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0192782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3926299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3539687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5509110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702687492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47996295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